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13.02.2012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г. Фрязино, ул.  Нахимова,  д. 25,  ул.  Нахимова,  д. 25а</w:t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Шаврикова О.П. - специалист 1 категории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Петракова Н.М. - заместитель начальника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, Ганичкина Н.Л. - депутат Совета депутатов г. Фрязино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 - Лот №1 на участие в открытом конкурсе по отбору управляющей организации по управлению многоквартирными домами по адресу: Московская область, г. Фрязино ул. Нахимова, д. 25, ул. Нахимова, д. 25а</w:t>
      </w:r>
    </w:p>
    <w:p>
      <w:pPr>
        <w:pStyle w:val="ConsPlusNonformat"/>
        <w:bidi w:val="0"/>
        <w:ind w:left="0" w:right="0" w:firstLine="6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: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Экс – ГеРиС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24.01.2012г. № 463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Экс – ГеРиС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Решения №1 об учреждении ООО «ЖилЭкс – ГеРиСС» от 29.08.200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отокола №1 общего собрания Участников ООО «ЖилЭкс – ГеРиСС» от 25.08.2010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№1 ООО «ЖилЭкс – ГеРиСС» от 25.08.2010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06415287 от 01.09.2005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07040639 от 01.09.200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0767958 от 28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в государственный реестр изменений в сведения о юридическом лице, не связанных с внесением изменений в учредительные документы серия 50 № 010767957 от 28.11.2008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платежное поручение № 12 от 03.02.2012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ведомления о возможности применения упрощенной системы налогообложения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правки Межрайонной ИФНС России № 16 по Московской области № 12465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вещение о вводе сведений, указанных в налоговой декларации (расчете) за 2011 год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налоговой декларации по налогу, уплачиваемому в связи с применением упрощенной системы налогообложения за 2011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иказа Министерства Регионального развития РФ от 27.03.2009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сервис»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сервис» В.И. Душенковскому от главы города Костром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ность генеральному директору ООО «Кострома МЭЛ-сервис» 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договора № 153/11 от 01.06.2011г. об оказании услуг по приему платежей.</w:t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двух экземплярах на 2-х листах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Шаврикова О.П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етракова Н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Ганичкина Н.Л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3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"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февраля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ConsultantPlus</dc:creator>
  <dc:description/>
  <dc:language>en-US</dc:language>
  <cp:lastModifiedBy>Êóðåíåâ</cp:lastModifiedBy>
  <cp:lastPrinted>2012-02-13T17:23:00Z</cp:lastPrinted>
  <dcterms:modified xsi:type="dcterms:W3CDTF">2011-09-20T13:11:00Z</dcterms:modified>
  <cp:revision>0</cp:revision>
  <dc:subject/>
  <dc:title>ÏÐÎÒÎÊÎË</dc:title>
</cp:coreProperties>
</file>